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081814885"/>
            <w:bookmarkStart w:id="1" w:name="__Fieldmark__0_408181488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081814885"/>
            <w:bookmarkStart w:id="3" w:name="__Fieldmark__1_408181488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081814885"/>
            <w:bookmarkStart w:id="5" w:name="__Fieldmark__2_408181488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081814885"/>
            <w:bookmarkStart w:id="7" w:name="__Fieldmark__3_408181488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081814885"/>
            <w:bookmarkStart w:id="9" w:name="__Fieldmark__4_408181488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081814885"/>
            <w:bookmarkStart w:id="11" w:name="__Fieldmark__5_408181488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081814885"/>
            <w:bookmarkStart w:id="13" w:name="__Fieldmark__6_408181488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081814885"/>
            <w:bookmarkStart w:id="15" w:name="__Fieldmark__7_408181488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081814885"/>
            <w:bookmarkStart w:id="17" w:name="__Fieldmark__8_408181488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081814885"/>
            <w:bookmarkStart w:id="19" w:name="__Fieldmark__9_408181488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081814885"/>
            <w:bookmarkStart w:id="21" w:name="__Fieldmark__10_408181488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081814885"/>
            <w:bookmarkStart w:id="23" w:name="__Fieldmark__11_408181488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081814885"/>
            <w:bookmarkStart w:id="25" w:name="__Fieldmark__12_408181488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081814885"/>
            <w:bookmarkStart w:id="27" w:name="__Fieldmark__13_408181488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081814885"/>
            <w:bookmarkStart w:id="29" w:name="__Fieldmark__14_408181488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081814885"/>
            <w:bookmarkStart w:id="31" w:name="__Fieldmark__15_408181488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081814885"/>
            <w:bookmarkStart w:id="33" w:name="__Fieldmark__16_408181488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081814885"/>
            <w:bookmarkStart w:id="35" w:name="__Fieldmark__17_408181488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081814885"/>
            <w:bookmarkStart w:id="37" w:name="__Fieldmark__18_408181488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081814885"/>
            <w:bookmarkStart w:id="39" w:name="__Fieldmark__19_408181488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081814885"/>
            <w:bookmarkStart w:id="41" w:name="__Fieldmark__20_408181488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081814885"/>
            <w:bookmarkStart w:id="43" w:name="__Fieldmark__21_408181488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081814885"/>
            <w:bookmarkStart w:id="45" w:name="__Fieldmark__22_408181488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081814885"/>
            <w:bookmarkStart w:id="47" w:name="__Fieldmark__23_408181488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081814885"/>
            <w:bookmarkStart w:id="49" w:name="__Fieldmark__24_408181488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081814885"/>
            <w:bookmarkStart w:id="51" w:name="__Fieldmark__25_408181488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081814885"/>
            <w:bookmarkStart w:id="53" w:name="__Fieldmark__26_408181488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4081814885"/>
            <w:bookmarkStart w:id="55" w:name="__Fieldmark__27_4081814885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4081814885"/>
            <w:bookmarkStart w:id="57" w:name="__Fieldmark__28_4081814885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081814885"/>
            <w:bookmarkStart w:id="59" w:name="__Fieldmark__29_408181488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4081814885"/>
            <w:bookmarkStart w:id="61" w:name="__Fieldmark__30_4081814885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081814885"/>
            <w:bookmarkStart w:id="63" w:name="__Fieldmark__31_408181488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081814885"/>
            <w:bookmarkStart w:id="65" w:name="__Fieldmark__32_408181488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4081814885"/>
            <w:bookmarkStart w:id="67" w:name="__Fieldmark__33_4081814885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081814885"/>
            <w:bookmarkStart w:id="69" w:name="__Fieldmark__34_408181488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4081814885"/>
            <w:bookmarkStart w:id="71" w:name="__Fieldmark__35_4081814885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4081814885"/>
            <w:bookmarkStart w:id="73" w:name="__Fieldmark__36_4081814885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4081814885"/>
            <w:bookmarkStart w:id="75" w:name="__Fieldmark__37_4081814885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4081814885"/>
            <w:bookmarkStart w:id="77" w:name="__Fieldmark__38_4081814885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4081814885"/>
            <w:bookmarkStart w:id="79" w:name="__Fieldmark__39_4081814885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8:00Z</dcterms:created>
  <dc:creator>vrzaloval</dc:creator>
  <dc:description/>
  <dc:language>en-US</dc:language>
  <cp:lastModifiedBy>baresovae</cp:lastModifiedBy>
  <cp:lastPrinted>2013-10-25T14:58:00Z</cp:lastPrinted>
  <dcterms:modified xsi:type="dcterms:W3CDTF">2013-10-25T12:58:00Z</dcterms:modified>
  <cp:revision>2</cp:revision>
  <dc:subject/>
  <dc:title/>
</cp:coreProperties>
</file>